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mallCaps/>
          <w:sz w:val="40"/>
        </w:rPr>
        <w:t>Insieme verso Emmaus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La vicenda dei discepoli di Emmaus si apre con una scelta: i due discepoli scelgono di andarsene via da Gerusalemme, di tornarsene a casa. Sono discepoli di Gesù, lo hanno seguito durante la sua predicazione, ma dopo che Gesù è morto hanno scelto di dimenticarsene e di non credere alle parole delle donne, che dicono di averlo visto risorto.</w:t>
      </w:r>
    </w:p>
    <w:p>
      <w:pPr>
        <w:pStyle w:val="Normal"/>
        <w:bidi w:val="0"/>
        <w:jc w:val="both"/>
        <w:rPr/>
      </w:pPr>
      <w:r>
        <w:rPr/>
        <w:t>E Gesù che cosa fa? Prima di apparire a tutti gli Apostoli, di rivelare a tutti che è risorto, preferisce andare da questi discepoli, che avevano deciso di dimenticarsi di lui. Cerchiamo di capire perché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Intanto vediamo di analizzare con attenzione il testo di Luca 24,13-29: i due discepoli stanno andando da Gerusalemme a Emmaus; è un percorso di sette miglia, cioè circa 9 chilometri. Oltre che essere un dato storico, questa indicazione geografica ha un significato "simbolico": Gerusalemme, per gli Ebrei, è il luogo della presenza di Dio. I due discepoli si </w:t>
      </w:r>
      <w:r>
        <w:rPr>
          <w:b/>
        </w:rPr>
        <w:t>allontanano</w:t>
      </w:r>
      <w:r>
        <w:rPr/>
        <w:t xml:space="preserve"> da Gerusalemme, quindi compiono una scelta che va </w:t>
      </w:r>
      <w:r>
        <w:rPr>
          <w:b/>
        </w:rPr>
        <w:t>contro</w:t>
      </w:r>
      <w:r>
        <w:rPr/>
        <w:t xml:space="preserve"> l'insegnamento di Dio.</w:t>
      </w:r>
    </w:p>
    <w:p>
      <w:pPr>
        <w:pStyle w:val="Normal"/>
        <w:bidi w:val="0"/>
        <w:jc w:val="both"/>
        <w:rPr/>
      </w:pPr>
      <w:r>
        <w:rPr/>
        <w:t>La scelta di questi due discepoli comporta delle conseguenze che gli Apostoli, rimasti a Gerusalemme, invece, non devono affrontare: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  <w:smallCaps/>
        </w:rPr>
        <w:t>Gli Apostoli</w:t>
      </w:r>
    </w:p>
    <w:p>
      <w:pPr>
        <w:pStyle w:val="Normal"/>
        <w:bidi w:val="0"/>
        <w:jc w:val="both"/>
        <w:rPr/>
      </w:pPr>
      <w:r>
        <w:rPr/>
        <w:t xml:space="preserve">Fanno la scelta giusta, decidono di restare uniti: Gesù li aveva voluti perché stessero insieme e formassero una </w:t>
      </w:r>
      <w:r>
        <w:rPr>
          <w:b/>
        </w:rPr>
        <w:t>comunità</w:t>
      </w:r>
      <w:r>
        <w:rPr/>
        <w:t xml:space="preserve">, e loro rimangono insieme. Forse chi ha ucciso Gesù vorrà uccidere anche loro, ma loro affrontano questa eventualità senza </w:t>
      </w:r>
      <w:r>
        <w:rPr>
          <w:b/>
          <w:u w:val="single"/>
        </w:rPr>
        <w:t>paura</w:t>
      </w:r>
      <w:r>
        <w:rPr/>
        <w:t>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  <w:smallCaps/>
        </w:rPr>
        <w:t>I Discepoli di Emmaus</w:t>
      </w:r>
    </w:p>
    <w:p>
      <w:pPr>
        <w:pStyle w:val="Normal"/>
        <w:bidi w:val="0"/>
        <w:jc w:val="both"/>
        <w:rPr/>
      </w:pPr>
      <w:r>
        <w:rPr/>
        <w:t xml:space="preserve">Pensano che, ormai che Gesù è morto, è inutile continuare a dargli retta, e se ne tornano a casa, alla loro vita di sempre. Hanno insomma </w:t>
      </w:r>
      <w:r>
        <w:rPr>
          <w:b/>
          <w:u w:val="single"/>
        </w:rPr>
        <w:t>paura</w:t>
      </w:r>
      <w:r>
        <w:rPr/>
        <w:t xml:space="preserve"> di voler cambiare la loro vita, di vivere insieme agli altri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  <w:smallCaps/>
        </w:rPr>
        <w:t>Noi</w:t>
      </w:r>
    </w:p>
    <w:p>
      <w:pPr>
        <w:pStyle w:val="Normal"/>
        <w:bidi w:val="0"/>
        <w:jc w:val="both"/>
        <w:rPr/>
      </w:pPr>
      <w:r>
        <w:rPr/>
        <w:t xml:space="preserve">Ogni volta che ci chiudiamo nel nostro egoismo, e non mettiamo in comune con gli amici tutte le nostre capacità, facciamo come i discepoli di Emmaus, che hanno </w:t>
      </w:r>
      <w:r>
        <w:rPr>
          <w:b/>
          <w:u w:val="single"/>
        </w:rPr>
        <w:t>paura</w:t>
      </w:r>
      <w:r>
        <w:rPr/>
        <w:t xml:space="preserve"> di essere giudicati o esclusi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  <w:smallCaps/>
        </w:rPr>
        <w:t>Gesù</w:t>
      </w:r>
    </w:p>
    <w:p>
      <w:pPr>
        <w:pStyle w:val="Normal"/>
        <w:bidi w:val="0"/>
        <w:jc w:val="both"/>
        <w:rPr/>
      </w:pPr>
      <w:r>
        <w:rPr/>
        <w:t>Dopo risorto, non va a cercare subito gli Apostoli e quelli che hanno fatto come diceva lui, ma si preoccupa prima di chi ha pauran di mettersi in discussione per aiutarlo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i/>
        </w:rPr>
        <w:t>"Mentre discorrevano e discutevano insieme, Gesù in persona si accostò e camminava con loro."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  <w:smallCaps/>
        </w:rPr>
        <w:t>I Discepoli di Emmaus</w:t>
      </w:r>
    </w:p>
    <w:p>
      <w:pPr>
        <w:pStyle w:val="Normal"/>
        <w:bidi w:val="0"/>
        <w:jc w:val="both"/>
        <w:rPr/>
      </w:pPr>
      <w:r>
        <w:rPr/>
        <w:t xml:space="preserve">Si sono fatti vincere dalla </w:t>
      </w:r>
      <w:r>
        <w:rPr>
          <w:b/>
          <w:u w:val="single"/>
        </w:rPr>
        <w:t>pigrizia</w:t>
      </w:r>
      <w:r>
        <w:rPr/>
        <w:t xml:space="preserve"> e hanno preferito lasciar perdere, non attendere la resurrezione, come Gesù aveva loro promesso, e hanno preferito tornarsene a casa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  <w:smallCaps/>
        </w:rPr>
        <w:t>Noi</w:t>
      </w:r>
    </w:p>
    <w:p>
      <w:pPr>
        <w:pStyle w:val="Normal"/>
        <w:bidi w:val="0"/>
        <w:jc w:val="both"/>
        <w:rPr/>
      </w:pPr>
      <w:r>
        <w:rPr/>
        <w:t xml:space="preserve">Ogni tanto ci scoraggiamo di seguire la strada tracciata da Gesù, la strada di amore e di disponibilità che lui ci ha insegnato, e lasciamo perdere, tornando con </w:t>
      </w:r>
      <w:r>
        <w:rPr>
          <w:b/>
          <w:u w:val="single"/>
        </w:rPr>
        <w:t>pigrizia</w:t>
      </w:r>
      <w:r>
        <w:rPr/>
        <w:t xml:space="preserve"> al nostro tornaconto personale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  <w:smallCaps/>
        </w:rPr>
        <w:t>Gesù</w:t>
      </w:r>
    </w:p>
    <w:p>
      <w:pPr>
        <w:pStyle w:val="Normal"/>
        <w:bidi w:val="0"/>
        <w:jc w:val="both"/>
        <w:rPr/>
      </w:pPr>
      <w:r>
        <w:rPr/>
        <w:t>Si accosta ai discepoli e cammina con loro. Si accosta anche a noi e cammina con noi, aiutandoci a vincere le difficoltà e donandoci nuova forza per camminare sulla strada da lui tracciata.</w:t>
      </w:r>
      <w:r>
        <w:br w:type="page"/>
      </w:r>
    </w:p>
    <w:p>
      <w:pPr>
        <w:pStyle w:val="Normal"/>
        <w:bidi w:val="0"/>
        <w:jc w:val="both"/>
        <w:rPr/>
      </w:pPr>
      <w:r>
        <w:rPr>
          <w:i/>
        </w:rPr>
        <w:t>"E cominciando da Mosè e da tutti i profeti spiegò loro in tutte le Scritture ciò che si riferiva a lui.”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  <w:smallCaps/>
        </w:rPr>
        <w:t>I Discepoli di Emmaus</w:t>
      </w:r>
    </w:p>
    <w:p>
      <w:pPr>
        <w:pStyle w:val="Normal"/>
        <w:bidi w:val="0"/>
        <w:jc w:val="both"/>
        <w:rPr/>
      </w:pPr>
      <w:r>
        <w:rPr/>
        <w:t xml:space="preserve">Avevano seguito Gesù solo in apparenza, con </w:t>
      </w:r>
      <w:r>
        <w:rPr>
          <w:b/>
          <w:u w:val="single"/>
        </w:rPr>
        <w:t>superficialità</w:t>
      </w:r>
      <w:r>
        <w:rPr/>
        <w:t xml:space="preserve">: non avevano capito chi era Gesù e l'importanza della sua venuta tra gli uomini. Tutti i profeti avevano atteso l'arrivo di Gesù, e alla fine i due discepoli non erano stati capaci di riconoscerlo come il Messia, il Salvatore promesso da Dio. 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  <w:smallCaps/>
        </w:rPr>
        <w:t>Noi</w:t>
      </w:r>
    </w:p>
    <w:p>
      <w:pPr>
        <w:pStyle w:val="Normal"/>
        <w:bidi w:val="0"/>
        <w:jc w:val="both"/>
        <w:rPr/>
      </w:pPr>
      <w:r>
        <w:rPr/>
        <w:t xml:space="preserve">A volte non approfondiamo davvero quello che Gesù significa nell nostra vita, anche noi ci avviciniamo a Dio con </w:t>
      </w:r>
      <w:r>
        <w:rPr>
          <w:b/>
          <w:u w:val="single"/>
        </w:rPr>
        <w:t>superficialità</w:t>
      </w:r>
      <w:r>
        <w:rPr/>
        <w:t xml:space="preserve">. Pensiamo che tutto l'insegnamento di Gesù si esaurisca nell'andare in chiesa la domenica, a catechismo, ricevere qualche Sacramento e basta. Chiediamoci se la presenza di Gesù </w:t>
      </w:r>
      <w:r>
        <w:rPr>
          <w:b/>
        </w:rPr>
        <w:t>cambia davvero</w:t>
      </w:r>
      <w:r>
        <w:rPr/>
        <w:t xml:space="preserve"> la nostra vita, se ci rende davvero più liberi, se davvero ci sentiamo "salvati" dal "Salvatore del mondo"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  <w:smallCaps/>
        </w:rPr>
        <w:t>Gesù</w:t>
      </w:r>
    </w:p>
    <w:p>
      <w:pPr>
        <w:pStyle w:val="Normal"/>
        <w:bidi w:val="0"/>
        <w:jc w:val="both"/>
        <w:rPr/>
      </w:pPr>
      <w:r>
        <w:rPr/>
        <w:t xml:space="preserve">Spiega ai discepoli l'importanza della sua venuta, della sua morte e della sua risurrezione. Erano stati con lui per tre anni, e non avevano capito chi era; allora lui spiega loro tutto un'altra volta, e lo fa "cominciando da Mosè", cioè inizia da zero. Lo stesso fa con noi: cammina al nostro fianco (anche se noi non lo vediamo o, come i due discepoli, non lo "riconosciamo" nelle persone che ci vogliono bene) e ci spiega tutto di sé </w:t>
      </w:r>
      <w:r>
        <w:rPr>
          <w:b/>
        </w:rPr>
        <w:t>cominciando da zero</w:t>
      </w:r>
      <w:r>
        <w:rPr/>
        <w:t>, come si farebbe per insegnare a scrivere a un bambino di sei anni, con amore e con pazienza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i/>
        </w:rPr>
        <w:t>"Quando furono vicini al villaggio dove erano diretti, egli fece come se dovesse andare più lontano."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  <w:smallCaps/>
        </w:rPr>
        <w:t>I Discepoli di Emmaus</w:t>
      </w:r>
    </w:p>
    <w:p>
      <w:pPr>
        <w:pStyle w:val="Normal"/>
        <w:bidi w:val="0"/>
        <w:jc w:val="both"/>
        <w:rPr/>
      </w:pPr>
      <w:r>
        <w:rPr/>
        <w:t xml:space="preserve">Compiono a questo punto un'altra scelta: e stavolta è la scelta giusta. Una volta che Gesù ha spiegato loro tutto quello che doveva spiegare, li lascia ancora liberi di scegliere. Possono decidere di fidarsi di questo misterioso compagno di viaggio e scegliere di ascoltarlo ancora, oppure di rifiutarlo, di tornare alle loro sicurezze, con tutta la loro </w:t>
      </w:r>
      <w:r>
        <w:rPr>
          <w:b/>
          <w:u w:val="single"/>
        </w:rPr>
        <w:t>vigliacchieria</w:t>
      </w:r>
      <w:r>
        <w:rPr/>
        <w:t>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  <w:smallCaps/>
        </w:rPr>
        <w:t>Noi</w:t>
      </w:r>
    </w:p>
    <w:p>
      <w:pPr>
        <w:pStyle w:val="Normal"/>
        <w:bidi w:val="0"/>
        <w:jc w:val="both"/>
        <w:rPr/>
      </w:pPr>
      <w:r>
        <w:rPr/>
        <w:t xml:space="preserve">Abbiamo avuto, fino ad ora, l'occasione di scegliere Gesù. La </w:t>
      </w:r>
      <w:r>
        <w:rPr>
          <w:b/>
        </w:rPr>
        <w:t>Cresima</w:t>
      </w:r>
      <w:r>
        <w:rPr/>
        <w:t xml:space="preserve"> ci fa suoi discepoli completi, e anche a noi, d'ora in poi, saranno richieste delle scelte importanti. Se però faremo le scelte sbagliate, non spaventiamoci: ricordiamoci che Gesù cammina con noi, e ci inviterà sempre a ritornare sulla strada della Salvezza. Starà a noi decidere se seguire la strada che Gesù ci propone, oppure no. Spesso le nostre scelte saranno difficili: a un cristiano sono spesso richieste scelte coraggiose, e forse la nostra </w:t>
      </w:r>
      <w:r>
        <w:rPr>
          <w:b/>
          <w:u w:val="single"/>
        </w:rPr>
        <w:t>vigliaccheria</w:t>
      </w:r>
      <w:r>
        <w:rPr/>
        <w:t xml:space="preserve"> ci porterà a seguire l'esempio di chi la strada di Gesù l'ha abbandonata. Ricordiamoci che si può sempre tornare indietro e che Gesù ci aspetterà sempre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b/>
          <w:smallCaps/>
        </w:rPr>
        <w:t>Gesù</w:t>
      </w:r>
    </w:p>
    <w:p>
      <w:pPr>
        <w:pStyle w:val="Normal"/>
        <w:bidi w:val="0"/>
        <w:jc w:val="both"/>
        <w:rPr/>
      </w:pPr>
      <w:r>
        <w:rPr/>
        <w:t xml:space="preserve">Non impone niente: mette in condizioni di fare delle scelte, ma non le impone. Se ci imponesse le scelte "giuste", diventeremmo suoi schiavi e non saremmo più liberi. Però Gesù </w:t>
      </w:r>
      <w:r>
        <w:rPr>
          <w:b/>
        </w:rPr>
        <w:t>vuole</w:t>
      </w:r>
      <w:r>
        <w:rPr/>
        <w:t xml:space="preserve"> che noi facciamo le scelte giuste, e ha mandato lo </w:t>
      </w:r>
      <w:r>
        <w:rPr>
          <w:b/>
        </w:rPr>
        <w:t>Spirito Santo</w:t>
      </w:r>
      <w:r>
        <w:rPr/>
        <w:t xml:space="preserve"> perché ci indichi sempre la strada dell'amore e della disponibilità agli altri. Impariamo ad ascoltare la voce dello Spirito, che ci parla nei bisogni e nell'amore della nostra comunità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Solo ascoltando la voce dello Spirito Santo, che con la Cresima viene ad </w:t>
      </w:r>
      <w:r>
        <w:rPr>
          <w:b/>
        </w:rPr>
        <w:t>abitare</w:t>
      </w:r>
      <w:r>
        <w:rPr/>
        <w:t xml:space="preserve"> dentro di noi, troveremo la forza di compiere le scelte giuste, vincendo </w:t>
      </w:r>
      <w:r>
        <w:rPr>
          <w:b/>
          <w:u w:val="single"/>
        </w:rPr>
        <w:t>paura</w:t>
      </w:r>
      <w:r>
        <w:rPr/>
        <w:t xml:space="preserve">, </w:t>
      </w:r>
      <w:r>
        <w:rPr>
          <w:b/>
          <w:u w:val="single"/>
        </w:rPr>
        <w:t>pigrizia</w:t>
      </w:r>
      <w:r>
        <w:rPr/>
        <w:t xml:space="preserve">, </w:t>
      </w:r>
      <w:r>
        <w:rPr>
          <w:b/>
          <w:u w:val="single"/>
        </w:rPr>
        <w:t>superficialità</w:t>
      </w:r>
      <w:r>
        <w:rPr/>
        <w:t xml:space="preserve"> e </w:t>
      </w:r>
      <w:r>
        <w:rPr>
          <w:b/>
          <w:u w:val="single"/>
        </w:rPr>
        <w:t>vigliaccheria</w:t>
      </w:r>
      <w:r>
        <w:rPr/>
        <w:t>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Per finire, </w:t>
      </w:r>
      <w:r>
        <w:rPr>
          <w:b/>
        </w:rPr>
        <w:t>chiediamoci</w:t>
      </w:r>
      <w:r>
        <w:rPr/>
        <w:t xml:space="preserve">: se io fossi lo Spirito Santo, mi piacerebbe </w:t>
      </w:r>
      <w:r>
        <w:rPr>
          <w:b/>
        </w:rPr>
        <w:t>abitare</w:t>
      </w:r>
      <w:r>
        <w:rPr/>
        <w:t xml:space="preserve"> dentro un uomo o una donna come me?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3</Words>
  <Characters>6187</Characters>
  <CharactersWithSpaces>5038</CharactersWithSpaces>
  <Company>Lup 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8T19:54:00Z</dcterms:created>
  <dc:creator>Luigi Ferrini</dc:creator>
  <dc:description/>
  <dc:language>en-US</dc:language>
  <cp:lastModifiedBy/>
  <dcterms:modified xsi:type="dcterms:W3CDTF">1998-10-18T19:54:00Z</dcterms:modified>
  <cp:revision>2</cp:revision>
  <dc:subject/>
  <dc:title>La vicenda dei discepoli di Emmaus si apre con una scelta: i due discepoli scelgono di andarsene via da Gerusalemme, di tornarsene a ca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ovanni Benvenuto</vt:lpwstr>
  </property>
</Properties>
</file>