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081"/>
        <w:gridCol w:w="709"/>
        <w:gridCol w:w="565"/>
      </w:tblGrid>
      <w:tr>
        <w:trPr>
          <w:trHeight w:val="8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1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L’amicizia dura se tutti rispettano le regole: se uno sbaglia è la fine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L’amicizia si valuta anche dalla capacità di perdonare e guardare avanti.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2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Io ho pochi amici; a me interessa essere al centro dell’attenzione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L’amicizia è un tesoro: meglio esserne ricchi. Anche Gesù ci chiama amic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33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Dio affida anche a noi ragazzi dei compiti importanti: vogliamo scoprirli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Fin che noi siamo ragazzi nessuno, neppure Dio, si fida di noi. Solo gli adulti contano nella comunità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44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 Il gruppo è una palestra di sentimenti: aiuta a imparare ad amare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Stiamo bene insieme, ma solo noi due. Il gruppo non ha nulla da darc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</w:rPr>
              <w:t>1.</w:t>
            </w:r>
            <w:r>
              <w:rPr>
                <w:sz w:val="24"/>
              </w:rPr>
              <w:t>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55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Io dalla Cresima mi aspetto un totale, e quasi miracoloso, cambiamento di vita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E’ importante il mio impegno quotidiano, unito al dono dello Spirito, per essere vero testimone di Gesù. Si matura giorno per giorn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66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Se i genitori ci vogliono veramente bene, sanno dirci anche dei “no”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I genitori che ci vogliono veramente bene ci danno sempre e comunque ragion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77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A casa faccio solo e sempre quello che voglio io; i miei genitori non devono imporsi mai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Anche se tra me e i genitori sta cambiando qualcosa nei sentimenti, vogliamo cercare nuovi equilibri e nuovo dialogo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88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La cresima serve solo quando si è in chiesa. A scuola, in gruppo, nel gioco non c’entra per nulla. Si è cristiani solo in parrocchia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Non ci sono luoghi solo nostri e luoghi solo di Dio. Si è cristiani sempr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99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Io credo che il gruppo non mi può aiutare a crescere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Io non ho bisogno di amici per crescere; basto a me stesso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10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Non voglio perdonare chi ha tradito la mia confidenza. 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Per mantenere l’amicizia serve sincerità e anche riservatezza e rispetto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11.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. Noi possiamo fare qualcosa di importante animando la messa, nella preghiera..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2. Noi possiamo sfruttare i nostri doni come cristiani anche al campo giochi, al bar, a scuola, in palestr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12.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1. Il catechismo mi aiuta a scoprire chi è Gesù e cosa vuole da me. 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Per conoscere chi è Gesù, mi serve anche leggere il vangelo da solo, o in famigli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>113.</w:t>
            </w:r>
          </w:p>
        </w:tc>
        <w:tc>
          <w:tcPr>
            <w:tcW w:w="8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"/>
              <w:rPr>
                <w:rFonts w:ascii="Comic Sans MS" w:hAnsi="Comic Sans MS" w:cs="Comic Sans MS"/>
                <w:sz w:val="22"/>
                <w:lang w:val="en-US"/>
              </w:rPr>
            </w:pPr>
            <w:r>
              <w:rPr>
                <w:rFonts w:cs="Comic Sans MS" w:ascii="Comic Sans MS" w:hAnsi="Comic Sans MS"/>
                <w:sz w:val="22"/>
              </w:rPr>
              <w:t>1. Ho intenzione di vivere la cresima rendendomi disponibile per dare una mano in parrocchia.</w:t>
            </w:r>
          </w:p>
          <w:p>
            <w:pPr>
              <w:pStyle w:val="Normal"/>
              <w:ind w:firstLine="1"/>
              <w:rPr>
                <w:sz w:val="24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2. Appena “ricevuta“ la cresima, io sparisco, perché a me non interess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X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Garamond" w:hAnsi="Garamond" w:eastAsia="Times New Roman" w:cs="Garamond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640" w:leader="none"/>
      </w:tabs>
      <w:spacing w:before="240" w:after="0"/>
      <w:ind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31:00Z</dcterms:created>
  <dc:creator>DON REMIGIO</dc:creator>
  <dc:description/>
  <dc:language>en-US</dc:language>
  <cp:lastModifiedBy>don Gianfranco</cp:lastModifiedBy>
  <dcterms:modified xsi:type="dcterms:W3CDTF">1999-12-16T19:31:00Z</dcterms:modified>
  <cp:revision>2</cp:revision>
  <dc:subject/>
  <dc:title>11</dc:title>
</cp:coreProperties>
</file>