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GHIERA INIZIAL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to di invocazione allo Spirito Santo  o di professione di fed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l Vangelo di Gesù Cristo, secondo il racconto di  Luca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BodyText2"/>
        <w:bidi w:val="0"/>
        <w:jc w:val="left"/>
        <w:rPr/>
      </w:pPr>
      <w:r>
        <w:rPr/>
        <w:t xml:space="preserve">In quel tempo, Gesù risorto disse ai suoi discepoli: “Sono queste le parole che vi dicevo quando ero ancora con voi: bisogna che si compiano tutte le cose scritte su di me nella Legge di Mosè, nei Profeti e nei Salmi”. Allora aprì loro la mente all'intelligenza delle Scritture e disse: “Così sta scritto: il Cristo dovrà patire e risuscitare dai morti il terzo giorno e nel suo nome saranno predicati a tutte le genti la conversione e il perdono dei peccati, cominciando da Gerusalemme. Di questo voi siete testimoni. E io manderò su di voi quello che il Padre mio ha promesso; ma voi restate in città, finché non siate rivestiti di potenza dall'alto”.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°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or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irito Santo, noi vogliamo parlare con te, anche se facciamo fatica a capire chi sei e a riconoscerti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2° Cor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i crediamo che ci sei vicino e ci vuoi bene, perché Gesù stesso ti ha mandato a noi per farci conoscere e capire le sue parole. Tu ci aiuti a vivere i suoi insegnamenti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° Cor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 sei con noi dal giorno del battesimo e ogni momento guidi la nostra vita. Ci vieni donato in modo speciale nella cresima per renderci testimoni di Gesù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2° Cor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i chiediamo di offrirci i tuoi santi doni per arricchire la nostra vita quotidiana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1° Cor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onaci l'intelletto, per capire chi è Dio e quanto è grande il suo amore per noi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° 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la scienza, per guardare la vita e tutto ciò che ci circonda con gli occhi stessi di Dio, e riconoscere la sua presenza d'amore in ogni cosa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° 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il consiglio, perché tra le tante proposte di ogni giorno possiamo scegliere ciò che piace a te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° 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il timor di Dio, per sentire la sua presenza piena di tenerezza e vivere come suoi amici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1° 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la fortezza, per vivere le grandi scelte della vita, come figli di Dio e fratelli di Gesù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° Cor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la pietà, così che sappiamo orientare il nostro cuore e tutta la nostra vita verso l'amore di Dio, che, come stella polare,  ci indica la vera gioia.</w:t>
      </w:r>
    </w:p>
    <w:p>
      <w:pPr>
        <w:pStyle w:val="Normal"/>
        <w:bidi w:val="0"/>
        <w:ind w:firstLine="709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utt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Donaci la sapienza, per imparare a misurare ogni gesto con il metro dell'amore di Dio, con la sua bontà e tenerezza di Padre.    </w:t>
      </w:r>
    </w:p>
    <w:p>
      <w:pPr>
        <w:pStyle w:val="BodyTextIndent2"/>
        <w:bidi w:val="0"/>
        <w:ind w:firstLine="56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2"/>
          <w:szCs w:val="22"/>
        </w:rPr>
      </w:r>
    </w:p>
    <w:p>
      <w:pPr>
        <w:pStyle w:val="Normal"/>
        <w:bidi w:val="0"/>
        <w:ind w:firstLine="56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Corpodeltest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TextInden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tabs>
        <w:tab w:val="clear" w:pos="708"/>
        <w:tab w:val="right" w:pos="8640" w:leader="none"/>
      </w:tabs>
      <w:spacing w:before="24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rpodeltesto">
    <w:name w:val="Corpo del testo"/>
    <w:qFormat/>
    <w:pPr>
      <w:widowControl w:val="false"/>
      <w:numPr>
        <w:ilvl w:val="0"/>
        <w:numId w:val="1"/>
      </w:numPr>
      <w:bidi w:val="0"/>
      <w:ind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2">
    <w:name w:val="Body Text 2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odyTextIndent2">
    <w:name w:val="Body Text Indent 2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